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26"/>
        <w:gridCol w:w="612"/>
        <w:gridCol w:w="717"/>
        <w:gridCol w:w="1087"/>
        <w:gridCol w:w="1386"/>
      </w:tblGrid>
      <w:tr>
        <w:trPr>
          <w:trHeight w:val="360" w:hRule="atLeast"/>
        </w:trPr>
        <w:tc>
          <w:tcPr>
            <w:tcW w:w="56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>CORP  CLADIRE : STRUCTUR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fara TVA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apatura manuala pentru fundatii inclusiv imprastiere, incarcare si transport pamant excedenta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trat de repartitie din balast sub pardosel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ardoseala din B 100 slab armat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ton B75 in fundati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ton B 150 armat in fundati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fraje pt fundatii inclusiv sprijinir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aturi in fundatii, fasonare, procurare si monta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,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ton B 250 armat in structura, stalpi, grinzi, plac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fraje pt stalpi, grinzi, placi inclusiv sprijinir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aturi pentru stalpi, grinzi, placi fasonare, procurare si monta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,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arpanta din lemn de rasinoase acarisat, inclusiv, ignifuga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rmoizolatie cu polistiren extrudat 7 cm sub plac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4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Hidroizolatie cu membrana bituminoasa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6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>CORP  CLADIRE : ARHITECTUR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fara TVA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Zidarie tip porotherm sau similara, inclusiv mortar M 50Z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c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ereti gips- carton, pe strucutra metalica rezistenti la umezeala inclusiv izolatie termica si fonic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ncuieli interioare peret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ncuieli interioare tavan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aj in fainata la peret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Glet de ipsos la pereti si tavan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3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Vopsitorii lavabile la interior pereti si tavan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3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rmoizolatie cu vat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trat de protectie termoizolatie din M 100 fara adaod la va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apa autonivelant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ardoseala din gresie antiderapant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ardoseala din parchet laminat HDP de trafic intens inclusiv folie si baghet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Ferestre din PVC cu geam termoizola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Usi interioare din lemn stratifica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Usi interioare din PVC pt grup sanita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Usi din PVC cu geam termizola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ncuieli exterioare subtiri de corectie la pereti exterior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rmosisitem exterior cu polistiren 5 cm , toate straturil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Zugraveli lavabile-pereti exterior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stereala din OSB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7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ucarna triunghiular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Invelitoare din sindrila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7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Jgheaburi din tabala vopsita multistra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7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Burlane din tabla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azie si streasinadin lemn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9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4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rotuar de protectie din b 100 pe strat de balast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2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>CORP  CLADIRE : INSTALATII  SANITAR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ducta apa PEHD Dn=20-50 mm, Pn atm montata aparent si partial ingopat, inclusiv fitinguri, robineti, de trecere, bratari, de sustinere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8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ducta canalizare din polipropilena-PP Dn 50 mm, inclusiv coturi, legaturi de obiecte saniatare si ramificati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2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ducta canalizare din polipropilena-PP Dn 110 mm, inclusiv coturi, legaturi de obiecte saniatare si ramificati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ifon de pardoseala Dn 50 mm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avoar din portelan sanitar, inclusiv consolele de susutinere, bateria, stativa, etajera portelan sanitar, oglinda semicristal, port prosop, din alama nichelat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dita de dus din fibra sticla, inclusiv baterie amestecatoare cu racord pentru dus, sifon scurge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Vas WC din portelan sanitar, inclusiv rezervor din portelan montat pe vas, robinet coltar -3/8 , suport hartie igienica din portelan sanita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15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Vas WCturcesc din portelan sanitar, inclusiv rezervor din portelan montat pe vas, robinet coltar -3/8 , suport hartie igienica din portelan sanita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Spalator din inox cu doua cuva inclusiv ventil, sifon de scurgere, baterie amestecatoare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4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isoar din portelan  sanitar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2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>CORP  CLADIRE : INSTALATII  TERMIC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adiatoare tip panou de otel coloane duble complet echipate cu robineti termostatici, dezaerisiator automat, console de prindere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ava de cupru dn 15 inclusiv fitinguri, cleme de prinde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ava de cupru dn 18 inclusiv fitinguri, cleme de prinde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ava de cupru dn 22 inclusiv fitinguri, cleme de prinde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8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ava de cupru dn 28 inclusiv fitinguri, cleme de prinde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2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>CORP  CLADIRE : INSTALATII  ELECTRIC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Corp de iluminat tip aplica de interior si de exterior 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rp de iluminat fluoresce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Intrerupatoare, comutatoa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Prize cu contact de protectie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ablou electric TE cu intrerupatoare automate si protectie diferential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ductoare cupru FY 1,5 mp in tub de protectie IP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6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4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ductoare cupru FY 2,5 mp in tub de protectie IPE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83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9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>CORP  CLADIRE : INSTALATII  PRIZA DE PAMANT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tbanda OI- Zn 40*6 mmp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lectrod din teava otel 2 1/2 ; l=3 m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Imbinare priza de pama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Verificare priza de pama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9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>CORP  CLADIRE : INSTALATII  PARATRAZNET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fara TV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tbanda de captare din OI- Zn 20*3 mmp</w:t>
            </w:r>
          </w:p>
        </w:tc>
        <w:tc>
          <w:tcPr>
            <w:tcW w:w="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1.08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175.5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tbanda de captare din OI- Zn 20*3 mmp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.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97.2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otectie pt conducta de cobora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.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3.6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utie cu eclisa de separati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4.3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97.28</w:t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273.75</w:t>
            </w:r>
          </w:p>
        </w:tc>
      </w:tr>
      <w:tr>
        <w:trPr>
          <w:trHeight w:val="360" w:hRule="atLeast"/>
        </w:trPr>
        <w:tc>
          <w:tcPr>
            <w:tcW w:w="5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 xml:space="preserve">CORP  CLADIRE : LISTA UTILAJE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fara TVA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zan mural gaz putere 24 KW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107.99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107.99</w:t>
            </w:r>
          </w:p>
        </w:tc>
      </w:tr>
      <w:tr>
        <w:trPr>
          <w:trHeight w:val="6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zan mural gaz putere 24 KW cu boiler de 50 l inclus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,143.9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,143.98</w:t>
            </w:r>
          </w:p>
        </w:tc>
      </w:tr>
      <w:tr>
        <w:trPr>
          <w:trHeight w:val="9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ompa de reciclare agent termic H =1,8 mCA, Q= 2,4 mc/h, Ualim= 230 V, p= 0,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14.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28.80</w:t>
            </w:r>
          </w:p>
        </w:tc>
      </w:tr>
      <w:tr>
        <w:trPr>
          <w:trHeight w:val="315" w:hRule="atLeast"/>
        </w:trPr>
        <w:tc>
          <w:tcPr>
            <w:tcW w:w="56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,080.76</w:t>
            </w:r>
          </w:p>
        </w:tc>
      </w:tr>
      <w:tr>
        <w:trPr>
          <w:trHeight w:val="360" w:hRule="atLeast"/>
        </w:trPr>
        <w:tc>
          <w:tcPr>
            <w:tcW w:w="56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6"/>
                <w:szCs w:val="26"/>
              </w:rPr>
              <w:t xml:space="preserve">CORP  CLADIRE : LISTA DOTARI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49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3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Lei ( exclusiv TVA)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4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caune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5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9.86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693.5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caune birou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5.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21.6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agaz cu hot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,553.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,553.9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anci scolar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14.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,630.3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Dulapuri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5.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625.9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sa mica restauran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7.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,657.5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Frigider cu congelato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071.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071.9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lculator +monito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107.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,215.97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Imprimanta A4 cu jet cerneala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9.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18.0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levizor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,553.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107.9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at pentru consultatii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589.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589.9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ulapuri fiset pt medicamente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071.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,071.9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rusa medicala cabinet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625.9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,625.98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</w:t>
            </w:r>
          </w:p>
        </w:tc>
        <w:tc>
          <w:tcPr>
            <w:tcW w:w="4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Birouri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5.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5.2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</w:t>
            </w:r>
          </w:p>
        </w:tc>
        <w:tc>
          <w:tcPr>
            <w:tcW w:w="4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tedra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18.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18.00</w:t>
            </w:r>
          </w:p>
        </w:tc>
      </w:tr>
      <w:tr>
        <w:trPr>
          <w:trHeight w:val="300" w:hRule="atLeast"/>
        </w:trPr>
        <w:tc>
          <w:tcPr>
            <w:tcW w:w="56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OTAL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228.23401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6,900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24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 GENERAL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680,842.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2:00Z</dcterms:created>
  <dc:creator>-</dc:creator>
  <dc:description/>
  <cp:keywords/>
  <dc:language>en-US</dc:language>
  <cp:lastModifiedBy>-</cp:lastModifiedBy>
  <dcterms:modified xsi:type="dcterms:W3CDTF">2010-09-28T05:42:00Z</dcterms:modified>
  <cp:revision>2</cp:revision>
  <dc:subject/>
  <dc:title/>
</cp:coreProperties>
</file>